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1640319058"/>
      <w:bookmarkStart w:id="1" w:name="__Fieldmark__132_164031905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1640319058"/>
      <w:bookmarkStart w:id="3" w:name="__Fieldmark__137_164031905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1640319058"/>
      <w:bookmarkStart w:id="5" w:name="__Fieldmark__145_164031905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1640319058"/>
      <w:bookmarkStart w:id="7" w:name="__Fieldmark__148_164031905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1640319058"/>
      <w:bookmarkStart w:id="9" w:name="__Fieldmark__155_164031905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1640319058"/>
      <w:bookmarkStart w:id="11" w:name="__Fieldmark__158_164031905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1640319058"/>
      <w:bookmarkStart w:id="13" w:name="__Fieldmark__683_164031905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1640319058"/>
      <w:bookmarkStart w:id="15" w:name="__Fieldmark__685_164031905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1640319058"/>
      <w:bookmarkStart w:id="17" w:name="__Fieldmark__688_164031905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1640319058"/>
      <w:bookmarkStart w:id="19" w:name="__Fieldmark__691_164031905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1640319058"/>
      <w:bookmarkStart w:id="21" w:name="__Fieldmark__729_164031905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1640319058"/>
      <w:bookmarkStart w:id="23" w:name="__Fieldmark__732_164031905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1640319058"/>
      <w:bookmarkStart w:id="25" w:name="__Fieldmark__738_164031905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1640319058"/>
      <w:bookmarkStart w:id="27" w:name="__Fieldmark__741_164031905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1640319058"/>
      <w:bookmarkStart w:id="29" w:name="__Fieldmark__891_164031905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1640319058"/>
      <w:bookmarkStart w:id="31" w:name="__Fieldmark__893_164031905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1640319058"/>
      <w:bookmarkStart w:id="33" w:name="__Fieldmark__896_164031905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1640319058"/>
      <w:bookmarkStart w:id="35" w:name="__Fieldmark__899_164031905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1640319058"/>
      <w:bookmarkStart w:id="37" w:name="__Fieldmark__1441_164031905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1640319058"/>
      <w:bookmarkStart w:id="39" w:name="__Fieldmark__1443_164031905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1640319058"/>
      <w:bookmarkStart w:id="41" w:name="__Fieldmark__1446_164031905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1640319058"/>
      <w:bookmarkStart w:id="43" w:name="__Fieldmark__1449_164031905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1640319058"/>
      <w:bookmarkStart w:id="45" w:name="__Fieldmark__2047_164031905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1640319058"/>
      <w:bookmarkStart w:id="47" w:name="__Fieldmark__2050_164031905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1640319058"/>
      <w:bookmarkStart w:id="49" w:name="__Fieldmark__2056_164031905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1640319058"/>
      <w:bookmarkStart w:id="51" w:name="__Fieldmark__2059_164031905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1640319058"/>
      <w:bookmarkStart w:id="53" w:name="__Fieldmark__2081_164031905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1640319058"/>
      <w:bookmarkStart w:id="55" w:name="__Fieldmark__2083_164031905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1640319058"/>
      <w:bookmarkStart w:id="57" w:name="__Fieldmark__2090_164031905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1640319058"/>
      <w:bookmarkStart w:id="59" w:name="__Fieldmark__2092_164031905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1640319058"/>
      <w:bookmarkStart w:id="61" w:name="__Fieldmark__2100_164031905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1640319058"/>
      <w:bookmarkStart w:id="63" w:name="__Fieldmark__2102_164031905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1640319058"/>
      <w:bookmarkStart w:id="65" w:name="__Fieldmark__2113_164031905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1640319058"/>
      <w:bookmarkStart w:id="67" w:name="__Fieldmark__2115_164031905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1640319058"/>
      <w:bookmarkStart w:id="69" w:name="__Fieldmark__2131_164031905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1640319058"/>
      <w:bookmarkStart w:id="71" w:name="__Fieldmark__2133_164031905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1640319058"/>
      <w:bookmarkStart w:id="73" w:name="__Fieldmark__2141_164031905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1640319058"/>
      <w:bookmarkStart w:id="75" w:name="__Fieldmark__2143_164031905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1640319058"/>
      <w:bookmarkStart w:id="77" w:name="__Fieldmark__2154_164031905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1640319058"/>
      <w:bookmarkStart w:id="79" w:name="__Fieldmark__2156_164031905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1640319058"/>
      <w:bookmarkStart w:id="81" w:name="__Fieldmark__2165_164031905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1640319058"/>
      <w:bookmarkStart w:id="83" w:name="__Fieldmark__2167_164031905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1640319058"/>
      <w:bookmarkStart w:id="85" w:name="__Fieldmark__2176_164031905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1640319058"/>
      <w:bookmarkStart w:id="87" w:name="__Fieldmark__2178_164031905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1640319058"/>
      <w:bookmarkStart w:id="89" w:name="__Fieldmark__2190_164031905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1640319058"/>
      <w:bookmarkStart w:id="91" w:name="__Fieldmark__2192_164031905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1640319058"/>
      <w:bookmarkStart w:id="93" w:name="__Fieldmark__2202_164031905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1640319058"/>
      <w:bookmarkStart w:id="95" w:name="__Fieldmark__2212_164031905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1640319058"/>
      <w:bookmarkStart w:id="97" w:name="__Fieldmark__2214_164031905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1640319058"/>
      <w:bookmarkStart w:id="99" w:name="__Fieldmark__2222_164031905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1640319058"/>
      <w:bookmarkStart w:id="101" w:name="__Fieldmark__2224_164031905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1640319058"/>
      <w:bookmarkStart w:id="103" w:name="__Fieldmark__2233_164031905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1640319058"/>
      <w:bookmarkStart w:id="105" w:name="__Fieldmark__2235_164031905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1640319058"/>
      <w:bookmarkStart w:id="107" w:name="__Fieldmark__2242_164031905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1640319058"/>
      <w:bookmarkStart w:id="109" w:name="__Fieldmark__2244_164031905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1640319058"/>
      <w:bookmarkStart w:id="111" w:name="__Fieldmark__2252_164031905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1640319058"/>
      <w:bookmarkStart w:id="113" w:name="__Fieldmark__2254_164031905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1640319058"/>
      <w:bookmarkStart w:id="115" w:name="__Fieldmark__2261_164031905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1640319058"/>
      <w:bookmarkStart w:id="117" w:name="__Fieldmark__2263_164031905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1640319058"/>
      <w:bookmarkStart w:id="119" w:name="__Fieldmark__2276_164031905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1640319058"/>
      <w:bookmarkStart w:id="121" w:name="__Fieldmark__2278_164031905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1640319058"/>
      <w:bookmarkStart w:id="123" w:name="__Fieldmark__2286_164031905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1640319058"/>
      <w:bookmarkStart w:id="125" w:name="__Fieldmark__2288_164031905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1640319058"/>
      <w:bookmarkStart w:id="127" w:name="__Fieldmark__2294_164031905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1640319058"/>
      <w:bookmarkStart w:id="129" w:name="__Fieldmark__2296_164031905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1640319058"/>
      <w:bookmarkStart w:id="131" w:name="__Fieldmark__2305_164031905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1640319058"/>
      <w:bookmarkStart w:id="133" w:name="__Fieldmark__2307_164031905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1640319058"/>
      <w:bookmarkStart w:id="135" w:name="__Fieldmark__2315_164031905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1640319058"/>
      <w:bookmarkStart w:id="137" w:name="__Fieldmark__2317_164031905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1640319058"/>
      <w:bookmarkStart w:id="139" w:name="__Fieldmark__2326_164031905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1640319058"/>
      <w:bookmarkStart w:id="141" w:name="__Fieldmark__2328_164031905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